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НЕЦКОЙ НАРОДНОЙ РЕСПУБЛИКИ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ПО ОРГАНИЗАЦИИ САМОСТОЯТЕЛЬНОЙ РАБОТЫ СТУДЕНТОВ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ЕДАГОГИК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 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УДК 378 (076.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 xml:space="preserve">Методические рекомендации по организации самостоятельной работы студентов по курсу «Педагогика высшей школы» (для </w:t>
      </w:r>
      <w:r>
        <w:rPr>
          <w:szCs w:val="28"/>
        </w:rPr>
        <w:t xml:space="preserve">студентов направлений подготовки: </w:t>
      </w:r>
      <w:r>
        <w:rPr>
          <w:color w:val="000000"/>
          <w:szCs w:val="28"/>
        </w:rPr>
        <w:t xml:space="preserve">37.04.01 Психология, 40.04.01. Юриспруденция, </w:t>
      </w:r>
      <w:r>
        <w:rPr>
          <w:szCs w:val="28"/>
        </w:rPr>
        <w:t xml:space="preserve">38.04.08 Финансы и кредит, </w:t>
      </w:r>
      <w:r>
        <w:rPr>
          <w:color w:val="000000"/>
          <w:szCs w:val="28"/>
        </w:rPr>
        <w:t xml:space="preserve">38.04.01 Экономика:  </w:t>
      </w:r>
      <w:r>
        <w:rPr>
          <w:bCs/>
          <w:i/>
          <w:iCs/>
          <w:szCs w:val="28"/>
        </w:rPr>
        <w:t>(профиль Бухгалтерский учет, анализ и аудит, профиль: Экономика предприятий и организаций)</w:t>
      </w:r>
      <w:r>
        <w:rPr>
          <w:bCs/>
          <w:iCs/>
          <w:szCs w:val="28"/>
        </w:rPr>
        <w:t xml:space="preserve"> </w:t>
      </w:r>
      <w:r>
        <w:rPr>
          <w:i/>
        </w:rPr>
        <w:t xml:space="preserve">// </w:t>
      </w:r>
      <w:r>
        <w:rPr/>
        <w:t>Сост. – Губарь О.М. – Макеевка: ДОНАГРА, 2024. – 17 с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rPr/>
      </w:pPr>
      <w:r>
        <w:rPr>
          <w:szCs w:val="28"/>
        </w:rPr>
        <w:t>Парфёнов Михаил Петрович – к.пед.н., доцент кафедры филологии ДОНАГРА.</w:t>
      </w:r>
    </w:p>
    <w:p>
      <w:pPr>
        <w:pStyle w:val="Normal"/>
        <w:rPr>
          <w:szCs w:val="28"/>
        </w:rPr>
      </w:pPr>
      <w:r>
        <w:rPr>
          <w:szCs w:val="28"/>
        </w:rPr>
        <w:t>Рядинская Евгения Николаевна – к.псих.н., доцент кафедры психологии ДОНАГ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Педагогика высшей школы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1"/>
        <w:gridCol w:w="6736"/>
        <w:gridCol w:w="78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rPr/>
            </w:pPr>
            <w:r>
              <w:rPr/>
              <w:t xml:space="preserve">Составитель – </w:t>
            </w:r>
          </w:p>
        </w:tc>
        <w:tc>
          <w:tcPr>
            <w:tcW w:w="91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ссмотрено на заседании предметн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етодической комиссии кафедры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Гуманитарных и социально-политических дисциплин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  <w:szCs w:val="28"/>
              </w:rPr>
              <w:t xml:space="preserve">Протокол № 1 от “30” августа 2024 год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Утверждено на заседании кафедры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Гуманитарных и социально-политических дисциплин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  <w:szCs w:val="28"/>
              </w:rPr>
              <w:t xml:space="preserve">Протокол № 1 от “30” августа 2024 год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Рекомендовано к использованию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 учебном процессе Решением Учебн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етодического совета ДОНАГР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i/>
                <w:szCs w:val="28"/>
              </w:rPr>
              <w:t xml:space="preserve">Протокол № 1 от “30” августа 2024 года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© ДОНАГРА, 2024 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Общая информация о дисциплине</w:t>
      </w:r>
    </w:p>
    <w:p>
      <w:pPr>
        <w:pStyle w:val="Normal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четных единиц 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ая дисциплина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правления подготовки: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04.01 Психологи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едельных часов для очной формы обу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орных –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й работы студента –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ч.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-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 ч.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кзамен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четных единиц 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ая дисциплина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подготовк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4.01. Юиспруден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04.08 Финансы и креди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38.04.01 Экономика 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х часов для очной формы обу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орных –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й работы студента –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ч.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-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кзаме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Учебная дисциплина </w:t>
      </w:r>
      <w:r>
        <w:rPr>
          <w:b/>
          <w:i/>
          <w:szCs w:val="28"/>
        </w:rPr>
        <w:t>«Педагогика высшей школы»</w:t>
      </w:r>
      <w:r>
        <w:rPr>
          <w:szCs w:val="28"/>
        </w:rPr>
        <w:t xml:space="preserve"> является нормативной дисциплиной и читается для студентов всех специальностей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left="57" w:firstLine="709"/>
        <w:jc w:val="both"/>
        <w:rPr/>
      </w:pPr>
      <w:r>
        <w:rPr>
          <w:b/>
          <w:i/>
          <w:szCs w:val="28"/>
        </w:rPr>
        <w:t xml:space="preserve">Цель: </w:t>
      </w:r>
      <w:r>
        <w:rPr>
          <w:szCs w:val="28"/>
        </w:rPr>
        <w:t>ознакомление с закономерностями и средствами организации и осуществления образовательного процесса в ВУЗЕ; учебы, воспитания и развития и профессиональной подготовки студентов к определенному виду деятельности и общественной жизни.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57" w:firstLine="709"/>
        <w:jc w:val="both"/>
        <w:rPr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выработка методологических, теоретических, методических принципов профессионального образования в современной педагоги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сущности, особенностей и закономерностей педагогического процесса и его составляющих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и конкретизация  принципов обучения и воспитания  студ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пределение путей усовершенствования и развития организационных форм учебно-воспитательной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новых подходов, принципов, форм и методов профессиональной, морально-психической и психологической подготовки студентов к деятельности в условиях конкурен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формирование представления о путях, приемах, способах и средствах активизации познавательной деятельности студ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знакомление студентов с отечественным и зарубежным опытом организации учебного процес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владение теоретическими знаниями и творческими профессиональными умениями в разработке учебных программ и план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и критическое осмысление педагогического наследия высшей школы прошлого 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>
          <w:b/>
          <w:b/>
          <w:szCs w:val="28"/>
        </w:rPr>
      </w:pPr>
      <w:r>
        <w:rPr/>
        <w:t xml:space="preserve">изучение тенденций развития учебно-воспитательного процесса в высшей школе в соответствии с современными требованиями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/>
      </w:pPr>
      <w:r>
        <w:rPr>
          <w:b/>
          <w:szCs w:val="28"/>
        </w:rPr>
        <w:t>Требования к результатам освоения дисциплины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зультате освоения содержания учебной дисциплины «Педагогика высшей школы»   студент должен обладать следующими компетенциями: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действовать в нестандартных ситуациях, нести социальну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этическую ответственность за принятые решения (ОК-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к саморазвитию, самореализации, использова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ворческого потенциала (ОК-3). 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модифицировать, адаптировать существующие и создава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способностью и готовностью к проектированию, реализации и оцен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участию в совершенствовании и разработке программ новых учебных курсов по психологическим дисциплинам (ПК- 12)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9.04.01 – «Юриспруденц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 </w:t>
      </w:r>
    </w:p>
    <w:p>
      <w:pPr>
        <w:pStyle w:val="Normal"/>
        <w:rPr/>
      </w:pPr>
      <w:r>
        <w:rPr>
          <w:szCs w:val="28"/>
        </w:rPr>
        <w:t xml:space="preserve"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принимать оптимальные управленческие решения (ПК-9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организовывать и проводить педагогические исслед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ПК-14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эффективно осуществлять правовое воспитание (ПК-15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Cs w:val="28"/>
        </w:rPr>
        <w:t xml:space="preserve">38.04.01 Экономика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(профиль: Бухгалтерский учет, анализ и аудит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филь: Экономика предприятий и организаций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- готовностью</w:t>
        <w:tab/>
        <w:t>к</w:t>
        <w:tab/>
        <w:t>саморазвитию,</w:t>
        <w:tab/>
        <w:t>самореализации,</w:t>
        <w:tab/>
      </w:r>
      <w:r>
        <w:rPr>
          <w:w w:val="95"/>
          <w:szCs w:val="28"/>
        </w:rPr>
        <w:t xml:space="preserve">использованию </w:t>
      </w:r>
      <w:r>
        <w:rPr>
          <w:szCs w:val="28"/>
        </w:rPr>
        <w:t>творческого потенциала</w:t>
      </w:r>
      <w:r>
        <w:rPr>
          <w:spacing w:val="6"/>
          <w:szCs w:val="28"/>
        </w:rPr>
        <w:t xml:space="preserve"> </w:t>
      </w:r>
      <w:r>
        <w:rPr>
          <w:szCs w:val="28"/>
        </w:rPr>
        <w:t>(ОК-3)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0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ями: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- способностью принимать организационно-управленческие решения (ОПК-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3)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0" w:hanging="11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гистратуры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spacing w:before="0" w:after="0"/>
        <w:ind w:firstLine="119"/>
        <w:jc w:val="both"/>
        <w:rPr>
          <w:szCs w:val="28"/>
        </w:rPr>
      </w:pPr>
      <w:r>
        <w:rPr>
          <w:szCs w:val="28"/>
        </w:rPr>
        <w:t>- способностью применять современные методы и методики преподавания экономических дисциплин в профессиональных 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3);</w:t>
      </w:r>
    </w:p>
    <w:p>
      <w:pPr>
        <w:pStyle w:val="TextBody"/>
        <w:spacing w:before="0" w:after="0"/>
        <w:ind w:firstLine="119"/>
        <w:jc w:val="both"/>
        <w:rPr/>
      </w:pPr>
      <w:r>
        <w:rPr>
          <w:szCs w:val="28"/>
        </w:rPr>
        <w:t>- способностью разрабатывать учебные планы, программы и соответствующее методическое обеспечение для преподавания экономических дисциплин в профессиональных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4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/>
      </w:pPr>
      <w:r>
        <w:rPr>
          <w:b/>
          <w:i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0" w:firstLine="24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ями:</w:t>
      </w:r>
    </w:p>
    <w:p>
      <w:pPr>
        <w:pStyle w:val="TextBody"/>
        <w:spacing w:before="0" w:after="0"/>
        <w:ind w:firstLine="589"/>
        <w:rPr>
          <w:szCs w:val="28"/>
        </w:rPr>
      </w:pPr>
      <w:r>
        <w:rPr>
          <w:szCs w:val="28"/>
        </w:rPr>
        <w:t>- 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ОПК-2)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0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атур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способностью преподавать финансовые и денежно-кредитные дисциплины в образовательных организациях высшего профессионального образования, дополнительного профессионального образования, профессиональных образовательных организациях (ПК-26);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способностью осуществлять разработку образовательных программ и учебно-методических материалов (ПК-27)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"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уть, своеобразие учебно-воспитательного процесса в высшей школе;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направления организации учебно-воспитательного процесса в высшей школе в </w:t>
      </w:r>
      <w:r>
        <w:rPr>
          <w:color w:val="000000"/>
          <w:szCs w:val="28"/>
        </w:rPr>
        <w:t xml:space="preserve">контексте современной философии образования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иворечия, психические функции, особенности развития молодого человека студенческого возраста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сихолого-педагогические аспекты организации учебно- познавательной деятельности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интерактивные методы обуче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ы организации обуче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ы, критерии оценивания знаний, умений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ущность, особенности, методы, приемы воспита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педагогические умения деятельности преподавателя высшей школы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собенности вербального и невербального поведения преподавателя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собенности, направления организации общения со студентами.</w:t>
      </w:r>
    </w:p>
    <w:p>
      <w:pPr>
        <w:pStyle w:val="Normal"/>
        <w:shd w:fill="FFFFFF" w:val="clear"/>
        <w:ind w:hanging="567"/>
        <w:jc w:val="both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b/>
          <w:bCs/>
          <w:i/>
          <w:color w:val="000000"/>
          <w:spacing w:val="-5"/>
          <w:szCs w:val="28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ть цель собственной педагогической деятельности в процессе преподавания учебного курса, собственные ожида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вать интерес, формировать личностное отношение студентов к содержанию учебного курса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ые способы, приемы формирования у студентов научных понятий, умений и навык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методы, приемы организации учебно-познавательной деятельности студентов (беседы, диалога, дискуссии, мозговой атаки, сюжетно-ролевой игры, работы в группах и тому подобное)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ировать структуру, содержание, процесс организации лекции, практически-семинарского заняти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ообразные, целесообразные методы, приемы организации воспитательного влияния на студ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взаимодействие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общение со студентами в учебное и неучебное врем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pacing w:val="-1"/>
          <w:szCs w:val="28"/>
        </w:rPr>
        <w:t>организовывать и саморегулировать собственное поведение в процессе преподавания.</w:t>
      </w:r>
    </w:p>
    <w:p>
      <w:pPr>
        <w:pStyle w:val="Normal"/>
        <w:shd w:fill="FFFFFF" w:val="clear"/>
        <w:ind w:hanging="567"/>
        <w:jc w:val="both"/>
        <w:rPr>
          <w:b/>
          <w:b/>
          <w:bCs/>
          <w:i/>
          <w:i/>
          <w:color w:val="000000"/>
          <w:spacing w:val="-5"/>
          <w:szCs w:val="28"/>
        </w:rPr>
      </w:pPr>
      <w:r>
        <w:rPr>
          <w:b/>
          <w:bCs/>
          <w:i/>
          <w:color w:val="000000"/>
          <w:spacing w:val="-5"/>
          <w:szCs w:val="28"/>
        </w:rPr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b/>
          <w:bCs/>
          <w:i/>
          <w:color w:val="000000"/>
          <w:spacing w:val="-5"/>
          <w:szCs w:val="28"/>
        </w:rPr>
        <w:t>владеть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методиками планирования всех составляющих учебного процесса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проведением лекций, практически-семинарских занятий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разнообразными методами, приемы организации воспитательного влияния на студ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организацией взаимодействия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b/>
          <w:b/>
          <w:szCs w:val="28"/>
        </w:rPr>
      </w:pPr>
      <w:r>
        <w:rPr>
          <w:color w:val="000000"/>
          <w:szCs w:val="28"/>
        </w:rPr>
        <w:t>организацией общения со студентами в учебное и неучебное время.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bookmarkStart w:id="0" w:name="bookmark8"/>
      <w:bookmarkEnd w:id="0"/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bookmarkStart w:id="1" w:name="bookmark8"/>
      <w:bookmarkEnd w:id="1"/>
      <w:r>
        <w:rPr>
          <w:bCs/>
          <w:szCs w:val="28"/>
        </w:rPr>
        <w:t>Состояние и тенденции развития педагогики высшей школы. Основные постулаты образовательной деятельности. Предмет педагогики высшей школы. 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Киево-Могилянская академия как образовательно-культурный центр. Особенности развития высших учебных заведений в России. Типы образовательных заведений.</w:t>
      </w:r>
    </w:p>
    <w:p>
      <w:pPr>
        <w:pStyle w:val="6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/>
        <w:t>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Три вида образования : общее, политехническое, специальное (профессиональное). Учебный план, его составляющие. Нормативная и вариативная части учебного плана. Особенности составления учебного пл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 Система планирования и организация учебного процесса в ВУЗЕ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tents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Тема 3. Дидактика высшей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. Возникновение и развитие дидактики. Вклад Я. Каменского в развитие дидактики. Сущность и методологические принципы учебы. Учеба как общественное явление. Схема действия законов познания. Структура познания. Основные этапы процесса учения и их характеристика. Структура процесса овладения знаниями, умениями и навыками, формирования компетентности. Психолого-педагогические механизмы мотивации учебной деятельности.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Cs/>
          <w:szCs w:val="28"/>
        </w:rPr>
        <w:t>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Академическая лекция в системе профессиональной подготовки студентов. Понятие лекции. История возникновения лекции как формы учебы. Преимущества и слабые стороны лекционной системы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Подготовка лекции. Последовательность в подготовке лекции. Дидактичные и методические требования к академической лекции. Виды академической лекции. Функции лекции. Обще-дидактичные требования к лекции в высше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. Особенности студенческой аудитории. Методику и техника преподавания лекционного материала. Требования к преподавателю. Языковая культура педагог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Дидактичные основы семинарских, практических, лабораторных, индивидуальных и других форм занятий. Связь между теоретической и практической подготовкой специалис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Виды семинаров, требования к их организации и проведению. Исторические корни семинарских занятий. Три разновидности семинарских занятий : просеминары, семинары, спецсеминары и технология их про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собенности технологии и техники организации и проведения практических, лабораторных, индивидуальных занятий, консультаций и коллоквиумов. Требования к проведению разных видов 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5. 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tabs>
          <w:tab w:val="clear" w:pos="708"/>
          <w:tab w:val="left" w:pos="83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ематический план изучения дисциплины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Направления  подготовки: 38.04.01 Экономика , </w:t>
      </w:r>
      <w:r>
        <w:rPr/>
        <w:t>38.04.08. Финансы и кредит</w:t>
      </w:r>
    </w:p>
    <w:tbl>
      <w:tblPr>
        <w:tblW w:w="9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34"/>
        <w:gridCol w:w="360"/>
        <w:gridCol w:w="360"/>
        <w:gridCol w:w="360"/>
        <w:gridCol w:w="360"/>
        <w:gridCol w:w="540"/>
        <w:gridCol w:w="671"/>
        <w:gridCol w:w="466"/>
        <w:gridCol w:w="572"/>
        <w:gridCol w:w="572"/>
        <w:gridCol w:w="572"/>
        <w:gridCol w:w="550"/>
      </w:tblGrid>
      <w:tr>
        <w:trPr/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я  тем</w:t>
            </w:r>
          </w:p>
        </w:tc>
        <w:tc>
          <w:tcPr>
            <w:tcW w:w="5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ind w:left="3240" w:hanging="360"/>
        <w:rPr/>
      </w:pPr>
      <w:r>
        <w:rPr/>
      </w:r>
    </w:p>
    <w:p>
      <w:pPr>
        <w:pStyle w:val="Normal"/>
        <w:ind w:left="3240" w:hanging="360"/>
        <w:rPr>
          <w:b/>
          <w:b/>
          <w:i/>
          <w:i/>
          <w:color w:val="000000"/>
        </w:rPr>
      </w:pPr>
      <w:r>
        <w:rPr/>
        <w:t xml:space="preserve">Направление  подготовки: </w:t>
      </w:r>
      <w:r>
        <w:rPr>
          <w:b/>
          <w:i/>
          <w:color w:val="000000"/>
        </w:rPr>
        <w:t>40.04.01. Юриспруденция</w:t>
      </w:r>
    </w:p>
    <w:p>
      <w:pPr>
        <w:pStyle w:val="Normal"/>
        <w:ind w:left="3240" w:hanging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6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4"/>
        <w:gridCol w:w="416"/>
        <w:gridCol w:w="440"/>
        <w:gridCol w:w="316"/>
        <w:gridCol w:w="404"/>
        <w:gridCol w:w="528"/>
        <w:gridCol w:w="12"/>
        <w:gridCol w:w="659"/>
        <w:gridCol w:w="12"/>
        <w:gridCol w:w="454"/>
        <w:gridCol w:w="12"/>
        <w:gridCol w:w="404"/>
        <w:gridCol w:w="12"/>
        <w:gridCol w:w="313"/>
        <w:gridCol w:w="12"/>
        <w:gridCol w:w="425"/>
        <w:gridCol w:w="12"/>
        <w:gridCol w:w="526"/>
        <w:gridCol w:w="12"/>
        <w:gridCol w:w="12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5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Направление подготовки: </w:t>
      </w:r>
      <w:r>
        <w:rPr/>
        <w:t xml:space="preserve">37.04.01 Психология                                                  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4"/>
        <w:gridCol w:w="416"/>
        <w:gridCol w:w="440"/>
        <w:gridCol w:w="316"/>
        <w:gridCol w:w="224"/>
        <w:gridCol w:w="12"/>
        <w:gridCol w:w="528"/>
        <w:gridCol w:w="671"/>
        <w:gridCol w:w="466"/>
        <w:gridCol w:w="416"/>
        <w:gridCol w:w="325"/>
        <w:gridCol w:w="437"/>
        <w:gridCol w:w="538"/>
        <w:gridCol w:w="12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3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1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  <w:t>Самостоятельная работа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, углубления и закрепления знаний, полученных на лекциях и семинарских занятиях, выработка навыков самостоятельного поиска дополнительных знаний в процессе подготовки к семинарским занятиям, модулей и является неотъемлемой составляющей процесса изучения учебной дисципли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В процессе самостоятельной работы студенты должны завладеть умениями и навыками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и самостоятельно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й работы в библиотеке с каталог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ы с учебной, учебно-методической, научной, научно-популяр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пектирование литератур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ы со справочной литературой;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ледует отметить, что успешное усвоение материала практического задания требует основательной теоретической подготовки.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ажным элементом самостоятельной работы студентов является подготовка индивидуальных заданий. Индивидуальные занятия проводятся с целью повышения уровня подготовки и раскрытия творческих способностей студен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частности, самостоятельная работа студентов  состоит из самостоятельного изучения части программного материала за определенными темами (вопросами) и в установленных объемах час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08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409"/>
        <w:gridCol w:w="1617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ояние и история развития высшей школ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высшая школа: системно-структурный и функциональный подх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дактика высшей шко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ы, виды, методы и средства учебы в высшей школ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2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ая культура преподавателя высшей шко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20</w:t>
            </w:r>
          </w:p>
        </w:tc>
      </w:tr>
      <w:tr>
        <w:trPr/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/98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дивидуальные контрольные зад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едущие парадигмы современного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Влияние и учет темперамента в высшем профессиональном образован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Внедрение технических средств в обуч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Возможности и ограничения использования метода планомерного формирования умственных действий и понятий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Идеи и технологии компетентностного подхода и их реализация в практике современно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Индивидуальная образовательная траектория, принципы ее выстраи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Личностные качества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Новые образовательные технолог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Образовательный процесс в высшей школе, его структур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Организационные формы обучения в вуз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Особенности педагогического общения.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12. Повышение педагогического мастер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3. Понятие «содержание высшего образования», его научные основы. Сущность содержания образования и его исторический характе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4. Принципы проектирования содержания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5. Проблема актуализации способностей обучаемых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6. Психология личности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 Развитие творческого мышления студентов в процессе обуч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8. Рефлексия и эмпатия как профессионально важные качества педагог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9. Роль активных методов обучения в развитии теоретического мышления студ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Современные тенденции развития высшего образования за рубежом и перспективы отечественной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1. Сущность процесс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2. Цели, содержание и средств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>23</w:t>
      </w:r>
      <w:bookmarkStart w:id="2" w:name="_GoBack"/>
      <w:bookmarkEnd w:id="2"/>
      <w:r>
        <w:rPr>
          <w:szCs w:val="28"/>
        </w:rPr>
        <w:t>. Элективные курсы.</w:t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чебно-методическое обеспечение дисциплины</w:t>
      </w:r>
    </w:p>
    <w:p>
      <w:pPr>
        <w:pStyle w:val="Heading"/>
        <w:spacing w:lineRule="auto" w:line="360"/>
        <w:ind w:left="1069" w:right="0" w:hanging="0"/>
        <w:rPr>
          <w:bCs/>
          <w:spacing w:val="-6"/>
        </w:rPr>
      </w:pPr>
      <w:r>
        <w:rPr/>
        <w:t>Рекомендованная литератур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пович, Е. Б. Педагогика и психология высшей школы: учебное пособие для магистрантов всех специальностей / Е. Б. Карпович. – Минск: «БГУИР», 2015. – 52 с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пова, Е. Б. Основы педагогики: учебное пособие для слушателей магистратуры / Е. Б. Попова. – Оренбург: «МГЮА», 2017. – 132 с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рпович, Е. Б. </w:t>
      </w:r>
      <w:r>
        <w:rPr>
          <w:rFonts w:cs="Times New Roman" w:ascii="Times New Roman" w:hAnsi="Times New Roman"/>
          <w:sz w:val="28"/>
          <w:szCs w:val="28"/>
        </w:rPr>
        <w:t xml:space="preserve">Педагогика и психология высшей школы: пособие / Е. Б. Карпович, А. Ю. Яцкевич. – Минск: «БГУИР», 2015. – 52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3EZw/1afLvUAy7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развивающие технологии педагогической практики: коллективная монография / отв. ред. А. Ю. Нагорнова. – Ульяновск: «Зебра», 2016. – 44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4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VMhf/XyNqyw8wZ</w:t>
        </w:r>
      </w:hyperlink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5. Толстова, О. С. Педагогические технологии: учебное пособие / О. С. Толстова. – Кинель: РИО СГСХА, 2016. – Ч.1. – 131 с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[Электронный ресурс] – Режим доступа: </w:t>
      </w:r>
      <w:hyperlink r:id="rId5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2Nap/S4uAuYu3B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bCs/>
          <w:szCs w:val="28"/>
        </w:rPr>
        <w:t xml:space="preserve">6.Попов, Е. Б. </w:t>
      </w:r>
      <w:r>
        <w:rPr>
          <w:szCs w:val="28"/>
        </w:rPr>
        <w:t xml:space="preserve">Основы педагогики: учебное пособие для слушателей магистратуры по направлению «Юриспруденция / Е. Б. Попов. – Оренбург: Оренбургский институт (филиал) Московского государственного юридического университета имени О. Е. Кутафина (МГЮА), 2017. – 132 с. </w:t>
      </w:r>
      <w:r>
        <w:rPr>
          <w:rFonts w:eastAsia="CharterITC;Arial Unicode MS"/>
          <w:szCs w:val="28"/>
        </w:rPr>
        <w:t xml:space="preserve">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De5r/XGUKH6Dxu</w:t>
        </w:r>
      </w:hyperlink>
      <w:r>
        <w:rPr>
          <w:rFonts w:eastAsia="CharterITC;Arial Unicode MS"/>
          <w:szCs w:val="28"/>
          <w:lang w:val="uk-UA"/>
        </w:rPr>
        <w:t xml:space="preserve"> </w:t>
      </w:r>
      <w:r>
        <w:rPr>
          <w:rFonts w:eastAsia="CharterITC;Arial Unicode MS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rFonts w:eastAsia="CharterITC;Arial Unicode MS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Лихачев Б.Т. Педагогика: Курс лекций / Учеб. пособие для студентов педагог, учеб. Л65 заведений и слушателей ИПК и ФПК. — 4-е изд., перераб. и доп. — М.: Юрайт-М.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07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7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1Xb/MAyVAgdKF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ластенин В.А. и др. Педагогика Учеб. пособие для студ. высш. пед. учеб. заведений / В. А. Сластенин, И. Ф. Исаев, Е. Н. Шиянов; Под ред. В.А. Сластенина. - М.: Издательский центр "Академия", 2013. - 576 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.– [Электронный ресурс]. –  Режим доступа: </w:t>
      </w:r>
      <w:hyperlink r:id="rId8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HLQC/n8wLDwdsq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Новиков А. М. Н 73 Основания педагогики / Пособие для авторов учебников и преподавателей. – М.: Издательство «Эгвес», 2010. – 20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9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WJY/7dSp9nfnK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раевский В. В. К 774 Общие основы педагогики: Учеб. для студ. высш. пед. учеб. заведений. — М.: Издательский центр «Академия», 20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— 25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10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6pKF/uwbr8pCZ1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5. Черниченко В.И. Дидактика высшей школы. - Москва: Вузовская книга, 201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ков С.М. Педагогика в высшем образовании. - 2016. - 132 с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Cs w:val="28"/>
        </w:rPr>
      </w:pPr>
      <w:r>
        <w:rPr>
          <w:szCs w:val="28"/>
        </w:rPr>
        <w:t xml:space="preserve">Харченко, В. Н. Педагогическая интегрированная модель конкурентоспособного высшего учебного заведения: монография / В. Н. Харченко; Южный федеральный университет. – Ростов-на-Дону: Издательство Южного федерального университета, 2013. – 26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i/>
          <w:i/>
          <w:spacing w:val="-20"/>
        </w:rPr>
      </w:pPr>
      <w:r>
        <w:rPr>
          <w:b/>
          <w:i/>
        </w:rPr>
        <w:t>Информационные ресурсы</w:t>
      </w:r>
    </w:p>
    <w:p>
      <w:pPr>
        <w:pStyle w:val="Normal"/>
        <w:autoSpaceDE w:val="false"/>
        <w:ind w:firstLine="720"/>
        <w:jc w:val="center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google.com.ua/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960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462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left="142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 для самоподготовк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остояние и тенденции развития педагогики высшей школы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сновные постулаты образовательной деятельности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педагогики высшей школы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стория развити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ы образовательных заведений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истема образования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труктура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Образовательно-квалификационные уровни и их характеристик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Характеристика и особенности высшего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оставные государственных стандартов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Принципы деятельности образовательных заведен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Цель и задачи деятельности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Участники учебно-воспитательного процесса в ВУЗ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новные этапы процесса учения и их характеристик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сихолого-педагогические механизмы мотивации учебной деятель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пециализация обучения в современной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андарты высшего образовани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одержание образования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Учебный план, его составляющие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истема планирования и организация учебного процесса в ВУЗ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 понятия "формы организации обучения"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Управление высшим учебным заведением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Типология форм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ология и характеристика методов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емы и средства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роблемные методы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кадемическая лекция в системе профессиональной подготовки студентов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ще-дидактичные требования к лекции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студенческой аудитори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Языковая культура педагог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иды семинаров, требования к их организации и проведению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Воспитание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деятельности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омпетенци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Функциональные обязанности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, составляющие и содержание педагогической культуры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едагогическое мастерство и его структур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дагогическая техника, особенности ее проявления в деятельност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Оценка и оценивание в высшей школ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Style23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шкале </w:t>
            </w:r>
            <w:r>
              <w:rPr>
                <w:rFonts w:eastAsia="Arial"/>
                <w:b/>
                <w:sz w:val="24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тодическое обеспечение дисциплины "Педагогика и психология высшей школы" состоит из учебной программы,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HiddenHorzOCR, 'Arial Unicode M;Arial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iCs/>
          <w:spacing w:val="1"/>
          <w:szCs w:val="28"/>
        </w:rPr>
      </w:pPr>
      <w:r>
        <w:rPr>
          <w:iCs/>
          <w:spacing w:val="1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ind w:firstLine="283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бодно-распространяемое программное обеспечение.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71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UkrainianSchoolBook">
    <w:altName w:val="Courier New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19" w:hanging="50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9" w:hanging="50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5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8" w:hanging="5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2" w:hanging="5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7" w:hanging="5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1" w:hanging="5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6" w:hanging="50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bidi="ar-SA"/>
    </w:rPr>
  </w:style>
  <w:style w:type="character" w:styleId="Style11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Link1">
    <w:name w:val="link1"/>
    <w:basedOn w:val="Style7"/>
    <w:qFormat/>
    <w:rPr/>
  </w:style>
  <w:style w:type="character" w:styleId="Style12">
    <w:name w:val="Нижний колонтитул Знак"/>
    <w:qFormat/>
    <w:rPr>
      <w:sz w:val="28"/>
      <w:szCs w:val="24"/>
      <w:lang w:val="ru-RU"/>
    </w:rPr>
  </w:style>
  <w:style w:type="character" w:styleId="Style13">
    <w:name w:val="ТАБЛ ср Знак"/>
    <w:qFormat/>
    <w:rPr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5">
    <w:name w:val="Текст Знак"/>
    <w:qFormat/>
    <w:rPr>
      <w:rFonts w:ascii="Consolas" w:hAnsi="Consolas" w:cs="Consolas"/>
      <w:sz w:val="21"/>
      <w:szCs w:val="24"/>
      <w:lang w:val="ru-RU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rFonts w:ascii="Calibri" w:hAnsi="Calibri" w:eastAsia="Calibri" w:cs="Calibri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12">
    <w:name w:val="Заголовок 1 Знак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ind w:right="1" w:firstLine="709"/>
      <w:jc w:val="center"/>
    </w:pPr>
    <w:rPr>
      <w:b/>
      <w:cap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 w:eastAsia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z w:val="24"/>
      <w:shd w:fill="FFFFFF" w:val="clear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hd w:fill="FFFFFF" w:val="clear"/>
      <w:lang w:val="en-US" w:eastAsia="en-US"/>
    </w:rPr>
  </w:style>
  <w:style w:type="paragraph" w:styleId="Contents1">
    <w:name w:val="TOC 1"/>
    <w:basedOn w:val="Normal"/>
    <w:pPr>
      <w:jc w:val="both"/>
    </w:pPr>
    <w:rPr>
      <w:rFonts w:eastAsia="Century Schoolbook"/>
      <w:b/>
      <w:szCs w:val="28"/>
      <w:lang w:val="uk-UA"/>
    </w:rPr>
  </w:style>
  <w:style w:type="paragraph" w:styleId="Style21">
    <w:name w:val="ТАБЛ ср"/>
    <w:basedOn w:val="Normal"/>
    <w:qFormat/>
    <w:pPr>
      <w:ind w:left="142" w:hanging="142"/>
      <w:jc w:val="center"/>
    </w:pPr>
    <w:rPr>
      <w:sz w:val="24"/>
      <w:lang w:val="uk-UA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cs="Arial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3EZw/1afLvUAy7" TargetMode="External"/><Relationship Id="rId4" Type="http://schemas.openxmlformats.org/officeDocument/2006/relationships/hyperlink" Target="https://cloud.mail.ru/public/VMhf/XyNqyw8wZ" TargetMode="External"/><Relationship Id="rId5" Type="http://schemas.openxmlformats.org/officeDocument/2006/relationships/hyperlink" Target="https://cloud.mail.ru/public/2Nap/S4uAuYu3B" TargetMode="External"/><Relationship Id="rId6" Type="http://schemas.openxmlformats.org/officeDocument/2006/relationships/hyperlink" Target="https://cloud.mail.ru/public/De5r/XGUKH6Dxu" TargetMode="External"/><Relationship Id="rId7" Type="http://schemas.openxmlformats.org/officeDocument/2006/relationships/hyperlink" Target="https://cloud.mail.ru/public/E1Xb/MAyVAgdKF" TargetMode="External"/><Relationship Id="rId8" Type="http://schemas.openxmlformats.org/officeDocument/2006/relationships/hyperlink" Target="https://cloud.mail.ru/public/HLQC/n8wLDwdsq" TargetMode="External"/><Relationship Id="rId9" Type="http://schemas.openxmlformats.org/officeDocument/2006/relationships/hyperlink" Target="https://cloud.mail.ru/public/EWJY/7dSp9nfnK" TargetMode="External"/><Relationship Id="rId10" Type="http://schemas.openxmlformats.org/officeDocument/2006/relationships/hyperlink" Target="https://cloud.mail.ru/public/6pKF/uwbr8pCZ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15:00Z</dcterms:created>
  <dc:creator>st7</dc:creator>
  <dc:description/>
  <cp:keywords/>
  <dc:language>en-US</dc:language>
  <cp:lastModifiedBy>Пользователь Windows</cp:lastModifiedBy>
  <cp:lastPrinted>2021-11-12T12:52:00Z</cp:lastPrinted>
  <dcterms:modified xsi:type="dcterms:W3CDTF">2025-01-20T06:12:00Z</dcterms:modified>
  <cp:revision>2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